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Прекратяване на съсобственост в ПИ с идентификатор № 83291.294.52 в м.“Татарски брод“ землище с.Широки дол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ОСК24-ГР94-</w:t>
      </w:r>
      <w:r>
        <w:rPr>
          <w:sz w:val="24"/>
          <w:szCs w:val="24"/>
          <w:lang w:val="ru-RU"/>
        </w:rPr>
        <w:t>13</w:t>
      </w:r>
      <w:r>
        <w:rPr>
          <w:sz w:val="24"/>
          <w:szCs w:val="24"/>
          <w:lang w:val="bg-BG"/>
        </w:rPr>
        <w:t xml:space="preserve">1/18.06.2024 г. от Христо Димитров Дибеков, Емилия Димитрова Дибекова-Василева и Христина Димитрова Наумова-Варошкина относно прекратяване на съсобственост в Поземлен имот № 83291.294.52 в м.“Татарски брод“ землище с.Широки дол, както 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Съгласно Договор за доброволна делба от 01.08.1985г,., вписан под № 479, под № 171 в Служба по вписванията Георги Димитров Варошкин получава в дял 2/3 ид.ч., а Благовеста Димитрова Дибекова получава в дял 1/3 ид.ч. от нива с площ 1000 кв.м., образуваща парцел VІ в м.”Татарски брод” землище с.Широки до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Имота, предмет на договора за доброволна делба е идентичен с част от поземлен имот с идентификатор № 83291.294.52 с площ по кадастрална карта в размер на 1050 кв.м., трайно предназначение на територията: урбанизирана, начин на трайно ползване: за земеделски труд и отдих (съгласно § 4 от ПЗР на ЗСПЗЗ), номер по предходен план: 52, квартал 4, парцел VІІІ съгласно одобрените със Заповед № РД-18-17/15.03.2016 г. на Изпълнителния директор на АГКК и последно изменени на 03.08.2021г. кадастрална карта и кадастрални регистри на м.”Татарски брод” землище с.Широки дол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За 50/1050 ид.ч. от Поземлен имот с идентификатор № 83291.294.52 с площ по кадастрална карта в размер на 1050 кв.м., трайно предназначение на територията: урбанизирана, начин на трайно ползване: за земеделски труд и отдих (съгласно § 4 от ПЗР на ЗСПЗЗ), номер по предходен план: 52, квартал 4, парцел VІІІ съгласно одобрените със Заповед № РД-18-17/15.03.2016 г. на Изпълнителния директор на АГКК и последно изменени на 03.08.2021г. кадастрална карта и кадастрални регистри на м.”Татарски брод” землище с.Широки дол.е съставен Акт за частна общинска собственост № 19672/2024 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Описаните идеални части са включени в приетата с Решение № 88/25.01.2024 г. на ОбС Програма за управление и разпореждане с имоти общинска собственост през 2024 г. с Решение № </w:t>
      </w:r>
      <w:r>
        <w:rPr>
          <w:sz w:val="24"/>
          <w:szCs w:val="24"/>
          <w:lang w:val="ru-RU"/>
        </w:rPr>
        <w:t>374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07</w:t>
      </w:r>
      <w:r>
        <w:rPr>
          <w:sz w:val="24"/>
          <w:szCs w:val="24"/>
          <w:lang w:val="bg-BG"/>
        </w:rPr>
        <w:t>.2024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На основание чл.41 ал.2 от ЗОС и чл.63 ал.2 от Наредба № 4 на ОбС е изготвена пазарна оценка от оценител на имоти (Сертификати № 100101429/2009 г. и № 900500262 от КНОБ), съгласно която за 50/1050 ид.ч. от Поземлен имот с идентификатор № 83291.294.52 с площ по кадастрална карта в размер на 1050 кв.м., трайно предназначение на територията: урбанизирана, начин на трайно ползване: за земеделски труд и отдих (съгласно § 4 от ПЗР на ЗСПЗЗ), номер по предходен план: 52, квартал 4, парцел VІІІ съгласно одобрените със Заповед № РД-18-17/15.03.2016 г. на Изпълнителния директор на АГКК и последно изменени на 03.08.2021г. кадастрална карта и кадастрални регистри на м.”Татарски брод” землище с.Широки дол е определена пазарна цена в размер на </w:t>
      </w:r>
      <w:r>
        <w:rPr>
          <w:sz w:val="24"/>
          <w:szCs w:val="24"/>
          <w:u w:val="single"/>
          <w:lang w:val="bg-BG"/>
        </w:rPr>
        <w:t>1250 лв. /хиляда двеста и петдесет лева/-без ДДС или 25 лв./кв.м.</w:t>
      </w:r>
      <w:r>
        <w:rPr>
          <w:sz w:val="24"/>
          <w:szCs w:val="24"/>
          <w:lang w:val="bg-BG"/>
        </w:rPr>
        <w:t>, при данъчна оценка за 50 кв.м. в размер на 121,6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28843/22.07.2024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ПИ с идентификатор № 83291.294.52 м.“Татарски брод“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4-ГР94-131/18.06.2024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672/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аниела Оцетова-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 в ПИ с идентификатор № 83291.294.52 м.“Татарски брод“ землище с.Широки дол, във връзка с постъпила молба вх.№ ОСК24-ГР94-</w:t>
      </w:r>
      <w:r>
        <w:rPr>
          <w:sz w:val="24"/>
          <w:szCs w:val="24"/>
          <w:lang w:val="ru-RU"/>
        </w:rPr>
        <w:t>13</w:t>
      </w:r>
      <w:r>
        <w:rPr>
          <w:sz w:val="24"/>
          <w:szCs w:val="24"/>
          <w:lang w:val="bg-BG"/>
        </w:rPr>
        <w:t>1/18.06.2024 г. от Христо Димитров Дибеков, Емилия Димитрова Дибекова-Василева и Христина Димитрова Наумова-Варошкин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>1250 лв. /хиляда двеста и петдесет лева/-без ДДС или 25 лв./кв.м.</w:t>
      </w:r>
      <w:r>
        <w:rPr>
          <w:rFonts w:eastAsia="Calibri"/>
          <w:sz w:val="24"/>
          <w:szCs w:val="24"/>
          <w:lang w:val="bg-BG"/>
        </w:rPr>
        <w:t xml:space="preserve"> за </w:t>
      </w:r>
      <w:r>
        <w:rPr>
          <w:sz w:val="24"/>
          <w:szCs w:val="24"/>
          <w:lang w:val="bg-BG"/>
        </w:rPr>
        <w:t>50/1050 ид.ч. от Поземлен имот с идентификатор № 83291.294.52 с площ по кадастрална карта в размер на 1050 кв.м., трайно предназначение на територията: урбанизирана, начин на трайно ползване: за земеделски труд и отдих (съгласно § 4 от ПЗР на ЗСПЗЗ), номер по предходен план: 52, квартал 4, парцел VІІІ съгласно одобрените със Заповед № РД-18-17/15.03.2016 г. на Изпълнителния директор на АГКК и последно изменени на 03.08.2021г. кадастрална карта и кадастрални регистри на м.”Татарски брод”</w:t>
      </w:r>
      <w:r>
        <w:rPr>
          <w:rFonts w:eastAsia="Calibri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 землище с.Широки дол</w:t>
      </w:r>
      <w:r>
        <w:rPr>
          <w:rFonts w:eastAsia="Calibri"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Общински съвет-Самоков дава съгласие за прекратяване на съсобствеността в </w:t>
      </w:r>
      <w:r>
        <w:rPr>
          <w:sz w:val="24"/>
          <w:szCs w:val="24"/>
          <w:lang w:val="bg-BG"/>
        </w:rPr>
        <w:t>Поземлен имот с идентификатор № 83291.294.52 с площ по кадастрална карта в размер на 1050 кв.м., трайно предназначение на територията: урбанизирана, начин на трайно ползване: за земеделски труд и отдих (съгласно § 4 от ПЗР на ЗСПЗЗ), номер по предходен план: 52, квартал 4, парцел VІІІ съгласно одобрените със Заповед № РД-18-17/15.03.2016 г. на Изпълнителния директор на АГКК и последно изменени на 03.08.2021г. кадастрална карта и кадастрални регистри на м.”Татарски брод” землище с.Широки дол ч</w:t>
      </w:r>
      <w:r>
        <w:rPr>
          <w:sz w:val="24"/>
          <w:szCs w:val="24"/>
          <w:lang w:val="bg-BG" w:eastAsia="bg-BG"/>
        </w:rPr>
        <w:t xml:space="preserve">рез продажба на </w:t>
      </w:r>
      <w:r>
        <w:rPr>
          <w:sz w:val="24"/>
          <w:szCs w:val="24"/>
          <w:lang w:val="bg-BG"/>
        </w:rPr>
        <w:t xml:space="preserve">50/1050 ид.ч. </w:t>
      </w:r>
      <w:r>
        <w:rPr>
          <w:sz w:val="24"/>
          <w:szCs w:val="24"/>
          <w:lang w:val="bg-BG" w:eastAsia="bg-BG"/>
        </w:rPr>
        <w:t xml:space="preserve">от имота, актувани с Акт за частна общинска собственост № </w:t>
      </w:r>
      <w:r>
        <w:rPr>
          <w:sz w:val="24"/>
          <w:szCs w:val="24"/>
          <w:lang w:val="bg-BG"/>
        </w:rPr>
        <w:t xml:space="preserve">19672/2024 г. </w:t>
      </w:r>
      <w:r>
        <w:rPr>
          <w:sz w:val="24"/>
          <w:szCs w:val="24"/>
          <w:lang w:val="bg-BG" w:eastAsia="bg-BG"/>
        </w:rPr>
        <w:t>на съсобствениците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 xml:space="preserve">при цена в размер на </w:t>
      </w:r>
      <w:r>
        <w:rPr>
          <w:sz w:val="24"/>
          <w:szCs w:val="24"/>
          <w:u w:val="single"/>
          <w:lang w:val="bg-BG"/>
        </w:rPr>
        <w:t>1250 лв. /хиляда двеста и петдесет лева/-без ДДС или 25 лв./кв.м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3.Възлага на Кмета на Община Самоков да сключи договор за продажба със съсобствениците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0:31:00Z</dcterms:created>
  <dc:creator>branimira</dc:creator>
  <dc:description/>
  <cp:keywords/>
  <dc:language>en-US</dc:language>
  <cp:lastModifiedBy>branimira</cp:lastModifiedBy>
  <cp:lastPrinted>2024-08-20T09:21:00Z</cp:lastPrinted>
  <dcterms:modified xsi:type="dcterms:W3CDTF">2024-08-20T10:31:00Z</dcterms:modified>
  <cp:revision>2</cp:revision>
  <dc:subject/>
  <dc:title>О Б Щ И Н А   С А М О К О В</dc:title>
</cp:coreProperties>
</file>